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90864211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00012645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